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СОШ №8»</w:t>
      </w:r>
    </w:p>
    <w:p>
      <w:pPr>
        <w:pStyle w:val="Normal"/>
        <w:jc w:val="center"/>
        <w:rPr/>
      </w:pPr>
      <w:r>
        <w:rPr/>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t>ЭКОЛОГИЧЕСКИЙ ПРОЕКТ</w:t>
      </w:r>
    </w:p>
    <w:p>
      <w:pPr>
        <w:pStyle w:val="Normal"/>
        <w:jc w:val="center"/>
        <w:rPr>
          <w:sz w:val="36"/>
          <w:szCs w:val="36"/>
        </w:rPr>
      </w:pPr>
      <w:r>
        <w:rPr>
          <w:sz w:val="36"/>
          <w:szCs w:val="36"/>
        </w:rPr>
        <w:t>на тему:</w:t>
      </w:r>
    </w:p>
    <w:p>
      <w:pPr>
        <w:pStyle w:val="Normal"/>
        <w:jc w:val="center"/>
        <w:rPr>
          <w:sz w:val="72"/>
          <w:szCs w:val="72"/>
        </w:rPr>
      </w:pPr>
      <w:r>
        <w:rPr>
          <w:sz w:val="72"/>
          <w:szCs w:val="72"/>
        </w:rPr>
        <w:t>«Определение тяжелых металлов в почве и снеге»</w:t>
      </w:r>
    </w:p>
    <w:p>
      <w:pPr>
        <w:pStyle w:val="Normal"/>
        <w:jc w:val="right"/>
        <w:rPr>
          <w:sz w:val="72"/>
          <w:szCs w:val="72"/>
        </w:rPr>
      </w:pPr>
      <w:r>
        <w:rPr>
          <w:sz w:val="72"/>
          <w:szCs w:val="7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ыполнила: ученица 10</w:t>
      </w:r>
      <w:r>
        <w:rPr>
          <w:sz w:val="32"/>
          <w:szCs w:val="32"/>
          <w:vertAlign w:val="superscript"/>
        </w:rPr>
        <w:t>б</w:t>
      </w:r>
      <w:r>
        <w:rPr>
          <w:sz w:val="32"/>
          <w:szCs w:val="32"/>
        </w:rPr>
        <w:t xml:space="preserve"> класса Ейкина Надежда</w:t>
      </w:r>
    </w:p>
    <w:p>
      <w:pPr>
        <w:pStyle w:val="Normal"/>
        <w:jc w:val="right"/>
        <w:rPr>
          <w:sz w:val="32"/>
          <w:szCs w:val="32"/>
        </w:rPr>
      </w:pPr>
      <w:r>
        <w:rPr>
          <w:sz w:val="32"/>
          <w:szCs w:val="32"/>
        </w:rPr>
        <w:t>Руководитель: Саранцев В. Н.</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узаевка 2009 год</w:t>
      </w:r>
    </w:p>
    <w:p>
      <w:pPr>
        <w:pStyle w:val="Normal"/>
        <w:shd w:fill="FFFFFF" w:val="clear"/>
        <w:autoSpaceDE w:val="false"/>
        <w:spacing w:lineRule="auto" w:line="240" w:before="0" w:after="0"/>
        <w:jc w:val="center"/>
        <w:rPr>
          <w:rFonts w:ascii="Times New Roman" w:hAnsi="Times New Roman" w:eastAsia="Times New Roman" w:cs="Times New Roman"/>
          <w:color w:val="000000"/>
          <w:sz w:val="42"/>
          <w:szCs w:val="42"/>
        </w:rPr>
      </w:pPr>
      <w:r>
        <w:rPr>
          <w:rFonts w:eastAsia="Times New Roman" w:cs="Times New Roman" w:ascii="Times New Roman" w:hAnsi="Times New Roman"/>
          <w:color w:val="000000"/>
          <w:sz w:val="42"/>
          <w:szCs w:val="42"/>
        </w:rPr>
        <w:t>СОДЕРЖАНИЕ:</w:t>
      </w:r>
    </w:p>
    <w:p>
      <w:pPr>
        <w:pStyle w:val="Normal"/>
        <w:shd w:fill="FFFFFF" w:val="clear"/>
        <w:autoSpaceDE w:val="false"/>
        <w:spacing w:lineRule="auto" w:line="240" w:before="0" w:after="0"/>
        <w:jc w:val="center"/>
        <w:rPr>
          <w:rFonts w:ascii="Times New Roman" w:hAnsi="Times New Roman" w:eastAsia="Times New Roman" w:cs="Times New Roman"/>
          <w:color w:val="000000"/>
          <w:sz w:val="42"/>
          <w:szCs w:val="42"/>
        </w:rPr>
      </w:pPr>
      <w:r>
        <w:rPr>
          <w:rFonts w:eastAsia="Times New Roman" w:cs="Times New Roman" w:ascii="Times New Roman" w:hAnsi="Times New Roman"/>
          <w:color w:val="000000"/>
          <w:sz w:val="42"/>
          <w:szCs w:val="42"/>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Вве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Загрязнение снежного покрова и почв г. Рузаев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Определение тяжёлых металлов в почве и снег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1.     </w:t>
      </w:r>
      <w:r>
        <w:rPr>
          <w:rFonts w:eastAsia="Times New Roman" w:cs="Times New Roman" w:ascii="Times New Roman" w:hAnsi="Times New Roman"/>
          <w:color w:val="000000"/>
          <w:sz w:val="28"/>
          <w:szCs w:val="28"/>
        </w:rPr>
        <w:t>Определение ионов железа в почве и снег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2.     </w:t>
      </w:r>
      <w:r>
        <w:rPr>
          <w:rFonts w:eastAsia="Times New Roman" w:cs="Times New Roman" w:ascii="Times New Roman" w:hAnsi="Times New Roman"/>
          <w:color w:val="000000"/>
          <w:sz w:val="28"/>
          <w:szCs w:val="28"/>
        </w:rPr>
        <w:t>Определение ионов свинц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3.     </w:t>
      </w:r>
      <w:r>
        <w:rPr>
          <w:rFonts w:eastAsia="Times New Roman" w:cs="Times New Roman" w:ascii="Times New Roman" w:hAnsi="Times New Roman"/>
          <w:color w:val="000000"/>
          <w:sz w:val="28"/>
          <w:szCs w:val="28"/>
        </w:rPr>
        <w:t>Определение ионов рту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4.     </w:t>
      </w:r>
      <w:r>
        <w:rPr>
          <w:rFonts w:eastAsia="Times New Roman" w:cs="Times New Roman" w:ascii="Times New Roman" w:hAnsi="Times New Roman"/>
          <w:color w:val="000000"/>
          <w:sz w:val="28"/>
          <w:szCs w:val="28"/>
        </w:rPr>
        <w:t>Определение ионов мед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5.     </w:t>
      </w:r>
      <w:r>
        <w:rPr>
          <w:rFonts w:eastAsia="Times New Roman" w:cs="Times New Roman" w:ascii="Times New Roman" w:hAnsi="Times New Roman"/>
          <w:color w:val="000000"/>
          <w:sz w:val="28"/>
          <w:szCs w:val="28"/>
        </w:rPr>
        <w:t>Определение ионов хро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Результаты исследов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Результаты и их обсуж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Рекомендации по улучшению состояния поч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rPr>
        <w:t>Заключение.</w:t>
      </w:r>
    </w:p>
    <w:p>
      <w:pPr>
        <w:pStyle w:val="Normal"/>
        <w:rPr/>
      </w:pPr>
      <w:r>
        <w:rPr>
          <w:rFonts w:cs="Times New Roman" w:ascii="Times New Roman" w:hAnsi="Times New Roman"/>
          <w:color w:val="000000"/>
          <w:sz w:val="28"/>
          <w:szCs w:val="28"/>
        </w:rPr>
        <w:t xml:space="preserve">8.       </w:t>
      </w:r>
      <w:r>
        <w:rPr>
          <w:rFonts w:eastAsia="Times New Roman" w:cs="Times New Roman" w:ascii="Times New Roman" w:hAnsi="Times New Roman"/>
          <w:color w:val="000000"/>
          <w:sz w:val="28"/>
          <w:szCs w:val="28"/>
        </w:rPr>
        <w:t>Литератур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40"/>
          <w:szCs w:val="40"/>
        </w:rPr>
        <w:t>ВВЕДЕНИЕ</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Стремясь к изучению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 пригодных для утилизации. Это создает угрозу и существованию биосферы, и самого человека. Самое большое влияние человека испытывает атмосфе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АТМОСФЕРА - воздушная оболочка земного шара. Она менялась на протяжении земной истории. Несколько миллиардов лет назад она преимущественно состояла из С02 и N2 и водяного пара, кислород появился в ней 1,5-2 миллиарда лет назад в результате активной деятельности прежде всего цианобактерий. С появлением земных фотосинтезирующих растений содержание 02 стало неуклонно увеличиваться и в последние примерно 0,5 миллиарда лет стабилизировалось на одном уровне. Однако сравнительно недавно вновь начались перемены в составе атмосферы, вызванные техногенезем (производственной деятельностью чело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следствия этих изменений крайне не приятны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вымывание из атмосферы кислот- «кислотные дожд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утончение перфорация слоя стратосферного озона 03, который защищает земную жизнь от ультрафиолетового излучения солнц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потепление климата, вызванное накоплением в атмосфере газов, поглощающих инфракрасное излучение и препятствующих его рассеянию «парниковый эффек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коррозия материалов на открытом воздух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фотохимический смог в городах.</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оме этих проблем происходят также загрязнение атмосферы транспортом, выбросами промышленных предприятий, а именно, углекислым, угарным, сернистым газом, окислом азота, разными</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углеводородами, альдегидами, соединениями свинца, хлора, брома, сернистым газом и д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Мордовия расположена в индустриальной зоне Европейской части России на стыке таких высокоразвитых экономических районов, как Центральный, Поволжский и Центрально Черноземный. Поэтому качество воздушной среды в Республике зависит не только от количества эмиссий местных источников загрязнения атмосферы региона. Из всех видов загрязнения воздуха, поступающих в Мордовию извне, наиболее ощутима пыль. Известно, что мелкая пыль переносится в значительных количествах на большие расстоя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Так как происходит изменение в атмосфере, в воздухе, которым дышит все живое, то изменяются и другие географические оболочки, их элементы, в моем случае, я должна была проследить изменения почвы и смежного покрова под действием тяжелых металлов.</w:t>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ПОЧВА </w:t>
      </w:r>
      <w:r>
        <w:rPr>
          <w:rFonts w:eastAsia="Times New Roman" w:cs="Times New Roman" w:ascii="Times New Roman" w:hAnsi="Times New Roman"/>
          <w:color w:val="000000"/>
          <w:sz w:val="28"/>
          <w:szCs w:val="28"/>
        </w:rPr>
        <w:t>- верхний слой суши, образовавшийся под влиянием растений, животных, микроорганизмов и климата из материальных горных пород, на которых он находится. Это важный и сложный компонент биосферы, тесно связанный с другими её част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В почве сложным образом взаимодействуют следующие основные компонен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инеральные частицы (песок, глина) вода, возду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етрит    -    отмершее    органическое    вещество,    остатки жизнедеятельности растений и живот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ножество   живых   организмов   -   от   детритофагов   до редуцентов, разлагающих детрит до гуму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Таким образом, почва - биокосная система, основанная на динамическом воздействии между минеральными компонентами, детритом, детритофагами и почвенными организм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чва является как бы живым организмом, внутри которого протекают различные сложные процессы. Поверхностные слои почвы обычно содержат много остатков растительных и животных организмов, разложение которых приводит к образованию гумуса. Количество гумусу определяет плодородие почвы. В почве обитает великое множество различных живых организмов - эдафобионтов, бактерий, моллюски, микро - грибы, водоросли, простейшие, членистоногие и их личинки, дождевые черви и многие другие.</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эти организмы играют огромную роль в формировании почвы и изменение её физико-химических характеристик. Растения поглощают из почвы необходимые минеральные вещества, но после</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мерти растительных организмов изъятые элементы возвращаются в почву. Почвенные организмы постепенно перерабатывают все органические остатки. Таким образом, в естественных условиях происходит постоянный круговорот веществ в почве. 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уществует шесть видов антропогенного воздействия на почв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Механическое - пахота, перемещение почвы, уплотнение, уничтож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Химическое  прямое  -  внесение  минеральных  удобрений, применение пестицидов, гербицидов и прочее; Косвенное - привнос в почву разными путями химических отходов промышлен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Агромелиоративное прямое - орашение, осушение; Косвенное - снижение уровня грунтовых вод, изменение микрорельефа     (     например,     в     результате     создания водохранилищ);</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Через изменение растительного покрова (например, при вырубке леса и искусственных лесопосадочных поло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Через изменение животного мира</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уничтожение землеройных животных, червей, личинок насекомых, изменение состава микроорганизм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При сельскохозяйственном использовании сочетаются несколько вышеуказанных видов воздействия, изменяются плодородие, структура, состав почвы, населенность организмами и др.</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развития хозяйственной деятельности человека происходит загрязнение, изменение состава почвы и далее её уничтожение. Большой вред почве доставляет эрозия- разрушение и сплав плодородного слоя водой и ветром. Подсчитано, что только за последнее столетие в результате водной и ветровой эрозии на планете потеряно 2 миллиарда га плодородных земель. В роли основных загрязнителей почв выступают металлы и их соединения. Радиоактивные элементы, а также удобрения и ядохимикаты, применяемые в сельском хозяйстве. К наиболее опасным загрязнителям почв относят ртуть и её соединения. Ртуть поступает в окружающую среду с ядохимикатами, с отходами промышленных предприятий, содержащими металлическую ртуть и различные её соединения. Ещё более массовый и опасный характер носит загрязнение почв     свинцом.  Известно, что  при  выплавке  одной</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тонны свинца в окружающую среду с отходами выбрасывается его до 25 кг. Соединения свинца используются в качестве добавок к бензину, поэтому автотранспорт является серьезным источником свинцового загрязнения. Вблизи крупных центров черной и цветной металлургии почвы загрязнены железом, цинком, медью, марганцем, никелем, алюминием и другими металл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Радиоактивные элементы могут попадать в почву и накапливаются в ней в результате выпадения осадков от атомных взрывов или при удалении жидких и твердых отходов промышленных предприятий, АЭС или научно-исследовательских учреждений, связанных с изучением и использовании атомной энергии. Радиоактивные вещества из почв попадают в растения, в организмы животных и человека, накапливаются в н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Значительное влияние на химический состав почв оказывает современное сельское хозяйство, широко использующее удобрения и различные химические вещества для борьбы с вредителями, сорняками и болезнями растений. В настоящее время количество веществ,        вовлекаемых        в        круговорот        в</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процесс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ельскохозяйственной деятельности, примерно такое же, что и в процессе промышленного производства. При этом с каждым годом производство и применение удобрений и ядохимикатов в сельском хозяйстве возрастает. Неумелое и бесконтрольное использование их приводит к нарушению круговорота веществ в биосфер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Особую важность представляют стойкие органические соединения, применяемые в качестве ядохимикатов. Они накапливаются в почве, в воде. Но самое главное - они включаются в экологические пищевые цепи, переходят из почвы и воды в растения, затем в животных, а в конечном итоге попадают с пищей в организм человек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красное время года - зима. Земля, почва покрывается «пушистым, белым, нежным» снежным покровом. Все загрязнители, которые загрязняют почву, теперь попадают на снег и загрязняют его, а именно - это ртуть, свинец, цинк, медь, хром, олово, марганец, радиоактивными элементами, ядохимикатам. Наибольшую опасность представляют ртуть, свинец и их соединени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8"/>
          <w:szCs w:val="28"/>
        </w:rPr>
        <w:t>ЗАГРЯЗНЕНИЕ СНЕЖНОГО ПОКРОВА И ПОЧВ г.РУЗАЕВК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Основными загрязнителями атмосферного воздуха Рузаевки являются: электротеплосеть, вагонное депо, локомотивное депо, Рузаевкамежрайгаз, ОАО «Рузаевский завод химического машиностроения», АТП-1850. По данным комитета природных ресурсов по Республики Мордовия, в 1999г. основная доля выбросов стационарных источников, расположенных на территории района, приходилась на окись углерода, окислы азота, аммиак. Среди веществ, относящихся к первому классу опасности, в выбросах присутствовали свинец, окись ванад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За последние пять лет произошло снижение выбросов загрязняющих веществ в атмосферу. Так, 1999г. по сравнению с 1995г. выбросы уменьшились на 0,632тыс.т., что обусловлено в основном сокращением выбросов окиси углерода, пыли неорганической, диоксида серы. Однако в 1998г. по сравнению с 1997г. выбросы увеличились на 0,123тыс.т., что вызвано в основном увеличением выбросов окислов азота и углеводородов. Этот скачок объясняется наращиванием производства в 1998г. По веществам первого класса опасности наблюдается тенденция увеличения выбросов свинца, снижение выбросов оксида ванадия, хрома и его неорганических соединений. Общее увеличение выбросов связано в первую очередь со спадом производства, а также с проведением ряда природоохранных мероприятий, среди которых наиболее значимым является перевод котельных и АБЗ с жидкого топлива на газообразное. Всего увеличивается 0,213тыс.т. в год вредных примесей, утилизируется 0,151тыс.т. в год. При этом 33% выбросов улавливается на предприятиях Мин.стройматериалов, 21,8% - на предприятиях тяжелого машиностроения. Самая низкая степень улавливания (до 2,4%) отмечается на предприятиях станкостроения. На большинстве предприятий города газо-пылеулавливающие системы отсутствуют. Вклад автотранспорта в загрязнении атмосферы города достигает 76%.</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нежный покров на территории города характеризуется слабым уровнем загрязнения. Общий геохимический индекс пыли, накопленный снегом, имеет вид:</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инец, олово, серебро, цинк, стронций, барий, медь, молибден. Максимальное  загрязнение  снежного  покрова     отмечается  в северной части города возле молокозавода. На отдельных участках</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неговой пыли наблюдается аккумуляция следующих химических элементов: свинец, цинк, барий, медь, олово, серебро, стронций, хром, марганец, ванад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чвенный покров на территории города представлен черноземами и аллювиальными почвами, относящимися к кальциевому и слабокислому, переходному к кальциевому классу водной миграции. Ассоциация микроэлементов, превышающих клерк литосферы по А.П. Виноградову имеет вид: Скандий, хром, свинец, медь, литий, молибден, титан, цинк, никель, бар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 сравнению с геохимическими автономными ландшафтами, в городских почвах слабо накапливаются медь, цинк, свинец. Наибольшие концентрации микроэлементов наблюдается в центральной части города и северной промышленной зоне. В центральной части в почвах отмечается аномальное содержание следующих элемент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Иттербий, медь, цинк, свинец, барий, скандий, олово, никель, ванад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Выбросы   промышленных   предприятий   приводят   к   загрязнению пригородной зоны Рузаевки следующими элементами: 1-я зона (до Зкм) - серебро, цинк, свинец, олово, литий, стронций, барий, ниобий, висму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2-</w:t>
      </w:r>
      <w:r>
        <w:rPr>
          <w:rFonts w:eastAsia="Times New Roman" w:cs="Times New Roman" w:ascii="Times New Roman" w:hAnsi="Times New Roman"/>
          <w:color w:val="000000"/>
          <w:sz w:val="28"/>
          <w:szCs w:val="28"/>
        </w:rPr>
        <w:t>я зона (до 3-5км) - свинец, ванадий, серебро, цинк, скандий, барий, олово, ниоб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3-</w:t>
      </w:r>
      <w:r>
        <w:rPr>
          <w:rFonts w:eastAsia="Times New Roman" w:cs="Times New Roman" w:ascii="Times New Roman" w:hAnsi="Times New Roman"/>
          <w:color w:val="000000"/>
          <w:sz w:val="28"/>
          <w:szCs w:val="28"/>
        </w:rPr>
        <w:t>я зона (5-10км) - серебро, литий, цинк, свинец, олово, ниобий, скандий, бар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4-</w:t>
      </w:r>
      <w:r>
        <w:rPr>
          <w:rFonts w:eastAsia="Times New Roman" w:cs="Times New Roman" w:ascii="Times New Roman" w:hAnsi="Times New Roman"/>
          <w:color w:val="000000"/>
          <w:sz w:val="28"/>
          <w:szCs w:val="28"/>
        </w:rPr>
        <w:t>я зона (10-15км) - серебро, литий, олово, цинк, висмут, олово, скандий, барий.</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рактерной особенностью пригородных территорий по сравнению с другими районами является присутствие в снеге висмута (в первой и четвертой зонах). Значительна также концентрация ванадия во второй зоне.</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роведенный геоэкологический анализ свидетельствует, что основными лимитирующими экологическими факторами, влияющими на качество жизни населения Рузаевского района, является низкий и средний уровни загрязнения снежного покрова почв тяжелыми металлами. В структуре загрязнителей преобладают свинец, цинк, кобальт, медь. На 3,6% площади района почвы загрязнены цезием-137.</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В структуре патологических состояний населения преобладают заболевания органов дыхания, болезни нервной системы и органов чувств, болезни костно-мышечной системы и соединительной ткани. Из выделенных четырех приоритетных форм заболеваний три вида отмечаются у детей до 14 лет.</w:t>
      </w:r>
    </w:p>
    <w:p>
      <w:pPr>
        <w:pStyle w:val="Normal"/>
        <w:rPr/>
      </w:pPr>
      <w:r>
        <w:rPr>
          <w:rFonts w:eastAsia="Times New Roman" w:cs="Times New Roman" w:ascii="Times New Roman" w:hAnsi="Times New Roman"/>
          <w:color w:val="000000"/>
          <w:sz w:val="28"/>
          <w:szCs w:val="28"/>
        </w:rPr>
        <w:t xml:space="preserve">Наибольший вклад в формировании негативной экологической ситуации в районе, безусловно, принадлежит г. Рузаевке. Здесь проживает </w:t>
      </w:r>
      <w:r>
        <w:rPr>
          <w:rFonts w:eastAsia="Times New Roman" w:cs="Times New Roman" w:ascii="Times New Roman" w:hAnsi="Times New Roman"/>
          <w:i/>
          <w:iCs/>
          <w:color w:val="000000"/>
          <w:sz w:val="28"/>
          <w:szCs w:val="28"/>
        </w:rPr>
        <w:t xml:space="preserve">12% </w:t>
      </w:r>
      <w:r>
        <w:rPr>
          <w:rFonts w:eastAsia="Times New Roman" w:cs="Times New Roman" w:ascii="Times New Roman" w:hAnsi="Times New Roman"/>
          <w:color w:val="000000"/>
          <w:sz w:val="28"/>
          <w:szCs w:val="28"/>
        </w:rPr>
        <w:t xml:space="preserve">населения района. Доля детей до 14 лет составляет 23%. По характеру удовлетворения жизненных потребностей городское и сельское население района сильно дифференцируется. Так, удовлетворены местом проживания 70% сельского населения и всего </w:t>
      </w:r>
      <w:r>
        <w:rPr>
          <w:rFonts w:eastAsia="Times New Roman" w:cs="Times New Roman" w:ascii="Times New Roman" w:hAnsi="Times New Roman"/>
          <w:i/>
          <w:iCs/>
          <w:color w:val="000000"/>
          <w:sz w:val="28"/>
          <w:szCs w:val="28"/>
        </w:rPr>
        <w:t xml:space="preserve">5% </w:t>
      </w:r>
      <w:r>
        <w:rPr>
          <w:rFonts w:eastAsia="Times New Roman" w:cs="Times New Roman" w:ascii="Times New Roman" w:hAnsi="Times New Roman"/>
          <w:color w:val="000000"/>
          <w:sz w:val="28"/>
          <w:szCs w:val="28"/>
        </w:rPr>
        <w:t xml:space="preserve">горожан. Не удовлетворены качеством жизни 7,5% горожан и 1,8% сельчан. Обратная картина среди указанных социальных групп наблюдается в связи с экологическими и финансовыми условиями. Если материальный достаток в семье вполне устраивает или устраивает отчасти чуть более 63%) горожан, то среди сельского населения - 45%). Опасаются ухудшения экологической обстановки 12,1% городских жителей и </w:t>
      </w:r>
      <w:r>
        <w:rPr>
          <w:rFonts w:eastAsia="Times New Roman" w:cs="Times New Roman" w:ascii="Times New Roman" w:hAnsi="Times New Roman"/>
          <w:i/>
          <w:iCs/>
          <w:color w:val="000000"/>
          <w:sz w:val="28"/>
          <w:szCs w:val="28"/>
        </w:rPr>
        <w:t xml:space="preserve">9% </w:t>
      </w:r>
      <w:r>
        <w:rPr>
          <w:rFonts w:eastAsia="Times New Roman" w:cs="Times New Roman" w:ascii="Times New Roman" w:hAnsi="Times New Roman"/>
          <w:color w:val="000000"/>
          <w:sz w:val="28"/>
          <w:szCs w:val="28"/>
        </w:rPr>
        <w:t>сельчан. Кроме того, вдвое больше жителей Рузаевки, чем сельчан, считают, что улучшение экологической обстановки могло бы повлиять на снижение смертности.</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8"/>
          <w:szCs w:val="28"/>
        </w:rPr>
        <w:t>Тема проекта:</w:t>
      </w:r>
      <w:r>
        <w:rPr>
          <w:rFonts w:eastAsia="Times New Roman" w:cs="Arial" w:ascii="Arial" w:hAnsi="Arial"/>
          <w:b/>
          <w:bCs/>
          <w:color w:val="000000"/>
          <w:sz w:val="28"/>
          <w:szCs w:val="28"/>
        </w:rPr>
        <w:t xml:space="preserve">               </w:t>
      </w:r>
      <w:r>
        <w:rPr>
          <w:rFonts w:eastAsia="Times New Roman" w:cs="Times New Roman" w:ascii="Times New Roman" w:hAnsi="Times New Roman"/>
          <w:color w:val="000000"/>
          <w:sz w:val="28"/>
          <w:szCs w:val="28"/>
        </w:rPr>
        <w:t>Определение содержания тяжёл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металлов в почве и в снеге.</w:t>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8"/>
          <w:szCs w:val="28"/>
        </w:rPr>
        <w:t>Цель проекта:</w:t>
      </w:r>
      <w:r>
        <w:rPr>
          <w:rFonts w:eastAsia="Times New Roman" w:cs="Arial" w:ascii="Arial" w:hAnsi="Arial"/>
          <w:b/>
          <w:bCs/>
          <w:color w:val="000000"/>
          <w:sz w:val="28"/>
          <w:szCs w:val="28"/>
        </w:rPr>
        <w:t xml:space="preserve">             </w:t>
      </w:r>
      <w:r>
        <w:rPr>
          <w:rFonts w:eastAsia="Times New Roman" w:cs="Times New Roman" w:ascii="Times New Roman" w:hAnsi="Times New Roman"/>
          <w:color w:val="000000"/>
          <w:sz w:val="28"/>
          <w:szCs w:val="28"/>
        </w:rPr>
        <w:t>Определить опытным путем налич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некоторых тяжелых металлов в почве и в снеге; выяснить причины их попадания в окружающую среду.</w:t>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8"/>
          <w:szCs w:val="28"/>
        </w:rPr>
        <w:t>Оборудование:</w:t>
      </w:r>
      <w:r>
        <w:rPr>
          <w:rFonts w:eastAsia="Times New Roman" w:cs="Arial" w:ascii="Arial" w:hAnsi="Arial"/>
          <w:b/>
          <w:bCs/>
          <w:color w:val="000000"/>
          <w:sz w:val="28"/>
          <w:szCs w:val="28"/>
        </w:rPr>
        <w:t xml:space="preserve">            </w:t>
      </w:r>
      <w:r>
        <w:rPr>
          <w:rFonts w:eastAsia="Times New Roman" w:cs="Times New Roman" w:ascii="Times New Roman" w:hAnsi="Times New Roman"/>
          <w:color w:val="000000"/>
          <w:sz w:val="28"/>
          <w:szCs w:val="28"/>
        </w:rPr>
        <w:t>образцы почв, пробы снега, колб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пробирки, раствор родизоната натрия, </w:t>
      </w:r>
      <w:r>
        <w:rPr>
          <w:rFonts w:eastAsia="Times New Roman" w:cs="Times New Roman" w:ascii="Times New Roman" w:hAnsi="Times New Roman"/>
          <w:color w:val="000000"/>
          <w:sz w:val="28"/>
          <w:szCs w:val="28"/>
          <w:lang w:val="en-US"/>
        </w:rPr>
        <w:t>K</w:t>
      </w: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z w:val="28"/>
          <w:szCs w:val="28"/>
          <w:lang w:val="en-US"/>
        </w:rPr>
        <w:t>Fe</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N</w:t>
      </w:r>
      <w:r>
        <w:rPr>
          <w:rFonts w:eastAsia="Times New Roman"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lang w:val="en-US"/>
        </w:rPr>
        <w:t>KSCN</w:t>
      </w:r>
      <w:r>
        <w:rPr>
          <w:rFonts w:eastAsia="Times New Roman" w:cs="Times New Roman" w:ascii="Times New Roman" w:hAnsi="Times New Roman"/>
          <w:color w:val="000000"/>
          <w:sz w:val="28"/>
          <w:szCs w:val="28"/>
        </w:rPr>
        <w:t>.</w:t>
      </w:r>
    </w:p>
    <w:p>
      <w:pPr>
        <w:pStyle w:val="Normal"/>
        <w:shd w:fill="FFFFFF" w:val="clear"/>
        <w:autoSpaceDE w:val="false"/>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32"/>
          <w:szCs w:val="32"/>
        </w:rPr>
        <w:t>Ход работы</w:t>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32"/>
          <w:szCs w:val="32"/>
        </w:rPr>
        <w:t>3.</w:t>
      </w:r>
      <w:r>
        <w:rPr>
          <w:rFonts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Определение тяжёлых металлов в почве и в снег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реди многих последствий бурной хозяйственной деятельности человеческого        общества        ученые        особенно        выделяют прогрессирующее  накопление  в  окружающей  среде  металлов,   в первую очередь тяжелых, т.е. имеющих Р &gt; 5г/см</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Некоторые металлы крайне необходимы для жизнедеятельности человека и других живых организмов (их относят к так называемым биогенным элементам), другие - вызывают противоположный эффект и, попадая в живой организм, приводят к его отравлению и гибели (их называют металлами - токсикантами). Специалистами по охране окружающей среды среди металлов - токсикантов выделена приоритетная группа, в которую входят свинец, медь, ртуть, кадмий, никель, хром, цинк, мышьяк, как элементы наиболее опасные для здоровья человека и животных. Из них ртуть, свинец и кадмий наиболее токсич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Основная часть тяжёлых металлов поступает в снег и почву из атмосферы, насыщенной промышленными выбросами. Свой вклад в загрязнение металлами вносят транспорт и коммунально-бытовые объекты.</w:t>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rPr>
        <w:t>Почва депонирует тяжёлые металлы, поскольку они сорбируются</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почвенным</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гумусом</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с</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образованием</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труднорастворимых соединений.</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32"/>
          <w:szCs w:val="32"/>
        </w:rPr>
        <w:t xml:space="preserve">3.1. </w:t>
      </w:r>
      <w:r>
        <w:rPr>
          <w:rFonts w:eastAsia="Times New Roman" w:cs="Times New Roman" w:ascii="Times New Roman" w:hAnsi="Times New Roman"/>
          <w:b/>
          <w:color w:val="000000"/>
          <w:sz w:val="32"/>
          <w:szCs w:val="32"/>
        </w:rPr>
        <w:t>Определение ионов железа (</w:t>
      </w:r>
      <w:r>
        <w:rPr>
          <w:rFonts w:eastAsia="Times New Roman" w:cs="Times New Roman" w:ascii="Times New Roman" w:hAnsi="Times New Roman"/>
          <w:b/>
          <w:color w:val="000000"/>
          <w:sz w:val="32"/>
          <w:szCs w:val="32"/>
          <w:lang w:val="en-US"/>
        </w:rPr>
        <w:t>II</w:t>
      </w:r>
      <w:r>
        <w:rPr>
          <w:rFonts w:eastAsia="Times New Roman" w:cs="Times New Roman" w:ascii="Times New Roman" w:hAnsi="Times New Roman"/>
          <w:b/>
          <w:color w:val="000000"/>
          <w:sz w:val="32"/>
          <w:szCs w:val="32"/>
        </w:rPr>
        <w:t xml:space="preserve"> и </w:t>
      </w:r>
      <w:r>
        <w:rPr>
          <w:rFonts w:eastAsia="Times New Roman" w:cs="Times New Roman" w:ascii="Times New Roman" w:hAnsi="Times New Roman"/>
          <w:b/>
          <w:color w:val="000000"/>
          <w:sz w:val="32"/>
          <w:szCs w:val="32"/>
          <w:lang w:val="en-US"/>
        </w:rPr>
        <w:t>III</w:t>
      </w:r>
      <w:r>
        <w:rPr>
          <w:rFonts w:eastAsia="Times New Roman" w:cs="Times New Roman" w:ascii="Times New Roman" w:hAnsi="Times New Roman"/>
          <w:b/>
          <w:color w:val="000000"/>
          <w:sz w:val="32"/>
          <w:szCs w:val="32"/>
        </w:rPr>
        <w:t>) в почве и</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32"/>
          <w:szCs w:val="32"/>
        </w:rPr>
        <w:t>снег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В две пробирки вносят по Змл вытяжки. В первую пробирку прилить несколько капель раствора красной кровяной соли КЗ (</w:t>
      </w:r>
      <w:r>
        <w:rPr>
          <w:rFonts w:eastAsia="Times New Roman" w:cs="Times New Roman" w:ascii="Times New Roman" w:hAnsi="Times New Roman"/>
          <w:color w:val="000000"/>
          <w:sz w:val="28"/>
          <w:szCs w:val="28"/>
          <w:lang w:val="en-US"/>
        </w:rPr>
        <w:t>F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N</w:t>
      </w:r>
      <w:r>
        <w:rPr>
          <w:rFonts w:eastAsia="Times New Roman" w:cs="Times New Roman" w:ascii="Times New Roman" w:hAnsi="Times New Roman"/>
          <w:color w:val="000000"/>
          <w:sz w:val="28"/>
          <w:szCs w:val="28"/>
        </w:rPr>
        <w:t xml:space="preserve">)6), во вторую- несколько капель 10%-ного раствора роданида калия </w:t>
      </w:r>
      <w:r>
        <w:rPr>
          <w:rFonts w:eastAsia="Times New Roman" w:cs="Times New Roman" w:ascii="Times New Roman" w:hAnsi="Times New Roman"/>
          <w:color w:val="000000"/>
          <w:sz w:val="28"/>
          <w:szCs w:val="28"/>
          <w:lang w:val="en-US"/>
        </w:rPr>
        <w:t>KSCN</w:t>
      </w:r>
      <w:r>
        <w:rPr>
          <w:rFonts w:eastAsia="Times New Roman" w:cs="Times New Roman" w:ascii="Times New Roman" w:hAnsi="Times New Roman"/>
          <w:color w:val="000000"/>
          <w:sz w:val="28"/>
          <w:szCs w:val="28"/>
        </w:rPr>
        <w:t>. Появившееся синее окрашивание в первой пробирке и красное во второй свидетельствует о наличии в почве соединений железа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и железа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w:t>
      </w:r>
    </w:p>
    <w:p>
      <w:pPr>
        <w:pStyle w:val="Normal"/>
        <w:shd w:fill="FFFFFF" w:val="clea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2"/>
          <w:szCs w:val="32"/>
        </w:rPr>
      </w:pPr>
      <w:r>
        <w:rPr>
          <w:rFonts w:cs="Times New Roman" w:ascii="Times New Roman" w:hAnsi="Times New Roman"/>
          <w:b/>
          <w:color w:val="000000"/>
          <w:sz w:val="32"/>
          <w:szCs w:val="32"/>
        </w:rPr>
        <w:t xml:space="preserve">3.2. </w:t>
      </w:r>
      <w:r>
        <w:rPr>
          <w:rFonts w:eastAsia="Times New Roman" w:cs="Times New Roman" w:ascii="Times New Roman" w:hAnsi="Times New Roman"/>
          <w:b/>
          <w:color w:val="000000"/>
          <w:sz w:val="32"/>
          <w:szCs w:val="32"/>
        </w:rPr>
        <w:t>Определение ионов свинц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На лист фильтровальной бумаги нанести несколько капель исследуемого        раствора        и</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добавить</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одну</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каплю</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жеприготовленного 0,21%-ного раствора родизоната натрия. В присутствии ионов свинца образуется синее пятно или кольцо.</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2"/>
          <w:szCs w:val="32"/>
        </w:rPr>
      </w:pPr>
      <w:r>
        <w:rPr>
          <w:rFonts w:cs="Times New Roman" w:ascii="Times New Roman" w:hAnsi="Times New Roman"/>
          <w:b/>
          <w:color w:val="000000"/>
          <w:sz w:val="32"/>
          <w:szCs w:val="32"/>
        </w:rPr>
        <w:t xml:space="preserve">3.3.   </w:t>
      </w:r>
      <w:r>
        <w:rPr>
          <w:rFonts w:eastAsia="Times New Roman" w:cs="Times New Roman" w:ascii="Times New Roman" w:hAnsi="Times New Roman"/>
          <w:b/>
          <w:color w:val="000000"/>
          <w:sz w:val="32"/>
          <w:szCs w:val="32"/>
        </w:rPr>
        <w:t>Определение ионов ртут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обирку поместить 4-5 капель водной почвенной вытяжки и осторожно опустить палочку, смоченную раствором йодида калия. Вокруг палочки образуется ярко-красное кольцо йодида ртути, которое быстро исчезает.</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2"/>
          <w:szCs w:val="32"/>
        </w:rPr>
      </w:pPr>
      <w:r>
        <w:rPr>
          <w:rFonts w:cs="Times New Roman" w:ascii="Times New Roman" w:hAnsi="Times New Roman"/>
          <w:b/>
          <w:color w:val="000000"/>
          <w:sz w:val="32"/>
          <w:szCs w:val="32"/>
        </w:rPr>
        <w:t xml:space="preserve">3.4.   </w:t>
      </w:r>
      <w:r>
        <w:rPr>
          <w:rFonts w:eastAsia="Times New Roman" w:cs="Times New Roman" w:ascii="Times New Roman" w:hAnsi="Times New Roman"/>
          <w:b/>
          <w:color w:val="000000"/>
          <w:sz w:val="32"/>
          <w:szCs w:val="32"/>
        </w:rPr>
        <w:t>Определение ионов мед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фарфоровую чашечку поместить 3-5мг водной почвенной вытяжки, осторожно выпарить до суха и на периферийную часть пятна нанести каплю концентрированного раствора аммиака. Появление интенсивно синей или фиолетовой окраски свидетельствует о присутствии ионов мед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2"/>
          <w:szCs w:val="32"/>
        </w:rPr>
      </w:pPr>
      <w:r>
        <w:rPr>
          <w:rFonts w:cs="Times New Roman" w:ascii="Times New Roman" w:hAnsi="Times New Roman"/>
          <w:b/>
          <w:color w:val="000000"/>
          <w:sz w:val="32"/>
          <w:szCs w:val="32"/>
        </w:rPr>
        <w:t xml:space="preserve">3.5.   </w:t>
      </w:r>
      <w:r>
        <w:rPr>
          <w:rFonts w:eastAsia="Times New Roman" w:cs="Times New Roman" w:ascii="Times New Roman" w:hAnsi="Times New Roman"/>
          <w:b/>
          <w:color w:val="000000"/>
          <w:sz w:val="32"/>
          <w:szCs w:val="32"/>
        </w:rPr>
        <w:t>Определение ионов хром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rPr>
        <w:t>В фарфоровую чашечку поместить 3-5мг водной почвенной вытяжки, осторожно выпарить до суха и нанести каплю раствора дифенилкарбазида.</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Появившееся</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розовое</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окрашивание</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свидетельствует о наличии в почве и снеге ионов хром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2"/>
          <w:szCs w:val="32"/>
        </w:rPr>
      </w:pPr>
      <w:r>
        <w:rPr>
          <w:rFonts w:cs="Times New Roman" w:ascii="Times New Roman" w:hAnsi="Times New Roman"/>
          <w:b/>
          <w:color w:val="000000"/>
          <w:sz w:val="32"/>
          <w:szCs w:val="32"/>
        </w:rPr>
        <w:t xml:space="preserve">4. </w:t>
      </w:r>
      <w:r>
        <w:rPr>
          <w:rFonts w:eastAsia="Times New Roman" w:cs="Times New Roman" w:ascii="Times New Roman" w:hAnsi="Times New Roman"/>
          <w:b/>
          <w:color w:val="000000"/>
          <w:sz w:val="32"/>
          <w:szCs w:val="32"/>
        </w:rPr>
        <w:t>Результат исследований</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8"/>
          <w:szCs w:val="28"/>
        </w:rPr>
        <w:t>Результаты своих исследований оформила в виде таблицы.</w:t>
      </w:r>
    </w:p>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ние показатели.</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color w:val="000000"/>
          <w:sz w:val="28"/>
          <w:szCs w:val="28"/>
        </w:rPr>
        <w:t>таблица №1</w:t>
      </w:r>
    </w:p>
    <w:p>
      <w:pPr>
        <w:pStyle w:val="Normal"/>
        <w:shd w:fill="FFFFFF" w:val="clear"/>
        <w:autoSpaceDE w:val="false"/>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32"/>
          <w:szCs w:val="32"/>
        </w:rPr>
        <w:t>Результаты обнаруживания в почве и снеге тяжёлых</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металлов.</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8598" w:type="dxa"/>
        <w:jc w:val="left"/>
        <w:tblInd w:w="-7" w:type="dxa"/>
        <w:tblLayout w:type="fixed"/>
        <w:tblCellMar>
          <w:top w:w="0" w:type="dxa"/>
          <w:left w:w="40" w:type="dxa"/>
          <w:bottom w:w="0" w:type="dxa"/>
          <w:right w:w="40" w:type="dxa"/>
        </w:tblCellMar>
      </w:tblPr>
      <w:tblGrid>
        <w:gridCol w:w="4234"/>
        <w:gridCol w:w="706"/>
        <w:gridCol w:w="713"/>
        <w:gridCol w:w="713"/>
        <w:gridCol w:w="720"/>
        <w:gridCol w:w="720"/>
        <w:gridCol w:w="792"/>
      </w:tblGrid>
      <w:tr>
        <w:trPr>
          <w:trHeight w:val="1354"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ОБЪЕКТ ИССЛЕДОВАНИ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perscript"/>
                <w:lang w:val="en-US"/>
              </w:rPr>
              <w:t>3</w:t>
            </w:r>
            <w:r>
              <w:rPr>
                <w:rFonts w:cs="Times New Roman" w:ascii="Times New Roman" w:hAnsi="Times New Roman"/>
                <w:color w:val="000000"/>
                <w:sz w:val="28"/>
                <w:szCs w:val="28"/>
                <w:lang w:val="en-US"/>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lang w:val="en-US"/>
              </w:rPr>
              <w:t>Pb</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8"/>
                <w:szCs w:val="28"/>
                <w:lang w:val="en-US"/>
              </w:rPr>
              <w:t>Hg</w:t>
            </w:r>
            <w:r>
              <w:rPr>
                <w:rFonts w:cs="Times New Roman" w:ascii="Times New Roman" w:hAnsi="Times New Roman"/>
                <w:b/>
                <w:bCs/>
                <w:color w:val="000000"/>
                <w:sz w:val="28"/>
                <w:szCs w:val="28"/>
                <w:vertAlign w:val="superscript"/>
                <w:lang w:val="en-US"/>
              </w:rPr>
              <w:t>2</w:t>
            </w:r>
            <w:r>
              <w:rPr>
                <w:rFonts w:cs="Times New Roman" w:ascii="Times New Roman" w:hAnsi="Times New Roman"/>
                <w:b/>
                <w:bCs/>
                <w:color w:val="000000"/>
                <w:sz w:val="28"/>
                <w:szCs w:val="28"/>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и</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lang w:val="en-US"/>
              </w:rPr>
              <w:t>Cr</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w:t>
            </w:r>
          </w:p>
        </w:tc>
      </w:tr>
      <w:tr>
        <w:trPr>
          <w:trHeight w:val="670"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чва (Фабричный переулок)</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r>
        <w:trPr>
          <w:trHeight w:val="655"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нег (Фабричный переулок)</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r>
        <w:trPr>
          <w:trHeight w:val="670"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чва (ул. Маяковского)</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r>
        <w:trPr>
          <w:trHeight w:val="662"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нег (ул. Маяковского)</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r>
        <w:trPr>
          <w:trHeight w:val="662"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чва (завод «Висмут»)</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r>
        <w:trPr>
          <w:trHeight w:val="662"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нег (завод «Висмут»)</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r>
        <w:trPr>
          <w:trHeight w:val="670"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нег (Молокозавод)</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r>
        <w:trPr>
          <w:trHeight w:val="662"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чва (автострада Рузаевка-Саранск)</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нег (автострада Рузаевка-Саранск)</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чва (городской парк)</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r>
        <w:trPr>
          <w:trHeight w:val="684" w:hRule="atLeas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нег (городской парк)</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w:t>
            </w:r>
          </w:p>
        </w:tc>
      </w:tr>
    </w:tbl>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4"/>
          <w:szCs w:val="34"/>
        </w:rPr>
      </w:pPr>
      <w:r>
        <w:rPr>
          <w:rFonts w:cs="Times New Roman" w:ascii="Times New Roman" w:hAnsi="Times New Roman"/>
          <w:b/>
          <w:color w:val="000000"/>
          <w:sz w:val="34"/>
          <w:szCs w:val="34"/>
        </w:rPr>
        <w:t xml:space="preserve">5. </w:t>
      </w:r>
      <w:r>
        <w:rPr>
          <w:rFonts w:eastAsia="Times New Roman" w:cs="Times New Roman" w:ascii="Times New Roman" w:hAnsi="Times New Roman"/>
          <w:b/>
          <w:color w:val="000000"/>
          <w:sz w:val="34"/>
          <w:szCs w:val="34"/>
        </w:rPr>
        <w:t>Результаты и их обсуждение.</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Во многих городах России, в том числе и в Рузаевке, до сих пор применяют этилированный бензин, содержащий тетраэтилсвинец. В связи с этим объектами исследования были выбраны крупные автодороги, расположенные вблизи нашей школ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Анализ проб снега и почвы показал присутствие в них ионов свинца, причем концентрация свинца в почве оказалась больше, чем в снеге. Это логично объясняется тем, что снег накапливает загрязняющие вещества в течении сезона из года в го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одержание свинца в почве зависит от интенсивности автомобильного пото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Соединения железа могут присутствовать в почве по естественным причинам ( выветривание горных пород и размывание их водой). Однако наличие ионов железа в снеге свидетельствует о техногенном загрязнении почвы этим элементом.</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ши наблюдения показали, что сельскохозяйственные угодья могут располагаться на расстоянии 20м от автострад. Этот факт свидетельствует от том, что часть сельскохозяйственных культур подвергается свинцовому отравлению. Следовательно, по трофическим цепям загрязненная продукция может попадать в организм человека и быть причиной отравления свинцом.</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4"/>
          <w:szCs w:val="34"/>
        </w:rPr>
      </w:pPr>
      <w:r>
        <w:rPr>
          <w:rFonts w:cs="Times New Roman" w:ascii="Times New Roman" w:hAnsi="Times New Roman"/>
          <w:b/>
          <w:color w:val="000000"/>
          <w:sz w:val="34"/>
          <w:szCs w:val="34"/>
        </w:rPr>
        <w:t xml:space="preserve">6. </w:t>
      </w:r>
      <w:r>
        <w:rPr>
          <w:rFonts w:eastAsia="Times New Roman" w:cs="Times New Roman" w:ascii="Times New Roman" w:hAnsi="Times New Roman"/>
          <w:b/>
          <w:color w:val="000000"/>
          <w:sz w:val="34"/>
          <w:szCs w:val="34"/>
        </w:rPr>
        <w:t>Рекомендации по улучшению состояния почв.</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Качественнее    очищать    сточные    воды    промышленных предприятий, попадающих в почв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Следить за выбросами газов в атмосферу промышленными предприятиями, приводящими к загрязнению поч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Вести правильную эксплуатацию почв при различной хозяйственной деятельности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Воспитывать в себе экологическую культуру по отношению к окружающей среде.</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Сажать больше зеленых насаждений, препятствующих эрозии почв.</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ЗАКЛЮЧЕНИ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В последнее время возросла интенсивность загрязнения атмосферы и </w:t>
      </w:r>
      <w:r>
        <w:rPr>
          <w:rFonts w:eastAsia="Times New Roman" w:cs="Times New Roman" w:ascii="Times New Roman" w:hAnsi="Times New Roman"/>
          <w:b/>
          <w:bCs/>
          <w:color w:val="000000"/>
          <w:sz w:val="28"/>
          <w:szCs w:val="28"/>
        </w:rPr>
        <w:t xml:space="preserve">почвы </w:t>
      </w:r>
      <w:r>
        <w:rPr>
          <w:rFonts w:eastAsia="Times New Roman" w:cs="Times New Roman" w:ascii="Times New Roman" w:hAnsi="Times New Roman"/>
          <w:color w:val="000000"/>
          <w:sz w:val="28"/>
          <w:szCs w:val="28"/>
        </w:rPr>
        <w:t>городов тяжёлыми металлами, в первую очередь свинцом, из-за выбросов двигателей автомобилей.. Для изменения ситуации в лучшую сторону, на мой взгляд, необходимо в ближайшее время запретить выпуск этилированного бензи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Для того, чтобы уменьшить вероятность загрязнения сельскохозяйственных культур ионами свинца, необходимо располагать посевы на расстоянии не менее 300 м от автостра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Близлежайшие территории промышленных предприятий наиболее сильно загрязнены тяжёлыми металлам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ом современные города представляют собой огромные техногенные геохимические и биологические аномалии, что не только отражается на состоянии здоровья населения в настоящее время, но и будет иметь непредсказуемые последствия для будущих поколений.</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ЛИТЕРАТУР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Геоэкология населенных пунктов</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Республики Мордовия» Саранск, Издательство Мордовского Университета, 2001г. / МГУ имени Н.П. Огарева, Комитет природных ресурсов по республике Мордови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Экология» Е.А. Криксунов, В.В. Пасечник, А.П. Сидорин, издательский дом «Дрофа», 1995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Химические основы экологии»</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С.Б.Шустов, Л.В.Шустова, Москва «Просвещ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 Антропогенное воздействие на атмосферу и почву», Г.К. Беляев, издательство Северо-Осетинского Г</w:t>
      </w:r>
      <w:r>
        <w:rPr>
          <w:rFonts w:eastAsia="Times New Roman" w:cs="Times New Roman" w:ascii="Times New Roman" w:hAnsi="Times New Roman"/>
          <w:color w:val="000000"/>
          <w:sz w:val="28"/>
          <w:szCs w:val="28"/>
          <w:u w:val="single"/>
        </w:rPr>
        <w:t xml:space="preserve">осударственного </w:t>
      </w:r>
      <w:r>
        <w:rPr>
          <w:rFonts w:eastAsia="Times New Roman" w:cs="Times New Roman" w:ascii="Times New Roman" w:hAnsi="Times New Roman"/>
          <w:color w:val="000000"/>
          <w:sz w:val="28"/>
          <w:szCs w:val="28"/>
        </w:rPr>
        <w:t>Университета Орджоникидзе, 1982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Антропогенное воздействие на географическую оболочку», П.И. Меркулов, А.А. Ямашкин, В.Н.Масляев; издательство Мордовского Университета, 1994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Почва, биосфера и жизнь на земле», А.Д. Фокин; издательство Наука, 1986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rPr>
        <w:t>«Экологическая геохимия», В.А. Алексеенко, учебник, -М.,Логос,2000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8.          </w:t>
      </w:r>
      <w:r>
        <w:rPr>
          <w:rFonts w:eastAsia="Times New Roman" w:cs="Times New Roman" w:ascii="Times New Roman" w:hAnsi="Times New Roman"/>
          <w:color w:val="000000"/>
          <w:sz w:val="28"/>
          <w:szCs w:val="28"/>
        </w:rPr>
        <w:t>«Основыхимического анализа» В.И.Астафуров, учебное пособие по факультативному курсу для учащихся 9-10кл.-М., Просвещение, 1977г.</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9.          </w:t>
      </w:r>
      <w:r>
        <w:rPr>
          <w:rFonts w:eastAsia="Times New Roman" w:cs="Times New Roman" w:ascii="Times New Roman" w:hAnsi="Times New Roman"/>
          <w:color w:val="000000"/>
          <w:sz w:val="28"/>
          <w:szCs w:val="28"/>
        </w:rPr>
        <w:t>«Школьный</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экологический</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мониторинг» Т.Я.Ашихлина, М., Агар, 2000г.</w:t>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8:44:00Z</dcterms:created>
  <dc:creator>Алексей</dc:creator>
  <dc:description/>
  <dc:language>en-US</dc:language>
  <cp:lastModifiedBy>Алексей</cp:lastModifiedBy>
  <dcterms:modified xsi:type="dcterms:W3CDTF">2010-01-28T19:14:00Z</dcterms:modified>
  <cp:revision>1</cp:revision>
  <dc:subject/>
  <dc:title/>
</cp:coreProperties>
</file>